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Team Re-Mastery Booster 3e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3e. Compare and contrast how organisms obtain and utilize matter and energy.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(DOK 1)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/>
          <w:b/>
          <w:bCs/>
          <w:szCs w:val="22"/>
        </w:rPr>
      </w:pPr>
      <w:r>
        <w:rPr>
          <w:rFonts w:cs="FrutigerLTStd-Bold;Cambria" w:ascii="Times New Roman" w:hAnsi="Times New Roman"/>
          <w:b/>
          <w:bCs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  <w:t>1. Why is cellular respiration important?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A. It supplies the cell with sugars.</w:t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szCs w:val="22"/>
        </w:rPr>
        <w:t>B. It disposes of toxic waste in the cell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C. It supplies the cell with energy.</w:t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szCs w:val="22"/>
        </w:rPr>
        <w:t>D. It is part of mitosis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  <w:t xml:space="preserve">2. Which of these would happen to a plant if photosynthesis stopped? </w:t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szCs w:val="22"/>
        </w:rPr>
        <w:t>A. It would not be able to make food and would die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B. It would grow larger because it would not be able to dispose of wastes.</w:t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szCs w:val="22"/>
        </w:rPr>
        <w:t>C. It would have access to nutrients in the soil and would be fine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D. It would no longer be able to passively transport materials across its cell membrane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bCs/>
          <w:szCs w:val="22"/>
        </w:rPr>
        <w:t>3. What happens during photosynthesis?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A. Organisms change nitrogen into a form usable by living things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B. Organisms use carbon dioxide, water, and sunlight to make food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C. Organisms use oxygen to get energy from food, some of which is released as heat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D. Organisms use nitrogen to produce energy, which is transferred along a food chain.</w:t>
      </w:r>
    </w:p>
    <w:p>
      <w:pPr>
        <w:pStyle w:val="Normal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bCs/>
          <w:szCs w:val="22"/>
        </w:rPr>
        <w:t>4. Which process could not occur in a cell if an organism could not get any oxygen?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A. Photosynthesis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B. Cellular respiration</w:t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szCs w:val="22"/>
        </w:rPr>
        <w:t>C. Osmosis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D. The Kreb’s cycle</w:t>
      </w:r>
    </w:p>
    <w:p>
      <w:pPr>
        <w:pStyle w:val="Normal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szCs w:val="22"/>
        </w:rPr>
        <w:t>5. The following diagram shows an incomplete equation for cellular respiration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ab/>
        <w:tab/>
      </w:r>
    </w:p>
    <w:p>
      <w:pPr>
        <w:pStyle w:val="Normal"/>
        <w:widowControl w:val="false"/>
        <w:autoSpaceDE w:val="false"/>
        <w:ind w:left="720" w:firstLine="720"/>
        <w:rPr/>
      </w:pPr>
      <w:r>
        <w:rPr>
          <w:rFonts w:cs="FrutigerLTStd-Bold;Cambria" w:ascii="Times New Roman" w:hAnsi="Times New Roman"/>
          <w:szCs w:val="22"/>
        </w:rPr>
        <w:t xml:space="preserve">Glucose + ___________ </w:t>
      </w:r>
      <w:r>
        <w:rPr>
          <w:rFonts w:eastAsia="Wingdings" w:cs="Wingdings" w:ascii="Wingdings" w:hAnsi="Wingdings"/>
          <w:szCs w:val="22"/>
        </w:rPr>
        <w:t></w:t>
      </w:r>
      <w:r>
        <w:rPr>
          <w:rFonts w:cs="FrutigerLTStd-Bold;Cambria" w:ascii="Times New Roman" w:hAnsi="Times New Roman"/>
          <w:szCs w:val="22"/>
        </w:rPr>
        <w:t xml:space="preserve"> Carbon Dioxide + Water + Energy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What information will complete this equation?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A. Food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B. Wastes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C. Energy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D. Oxygen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 xml:space="preserve">6. In photosynthesis, plants use sunlight to change carbon dioxide and water into glucose and oxygen. 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Which equation below describes this process?</w:t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szCs w:val="22"/>
        </w:rPr>
        <w:t xml:space="preserve">A. Glucose + Carbon Dioxide </w:t>
      </w:r>
      <w:r>
        <w:rPr>
          <w:rFonts w:eastAsia="Wingdings" w:cs="Wingdings" w:ascii="Wingdings" w:hAnsi="Wingdings"/>
          <w:szCs w:val="22"/>
        </w:rPr>
        <w:t></w:t>
      </w:r>
      <w:r>
        <w:rPr>
          <w:rFonts w:cs="FrutigerLTStd-Bold;Cambria" w:ascii="Times New Roman" w:hAnsi="Times New Roman"/>
          <w:szCs w:val="22"/>
        </w:rPr>
        <w:t xml:space="preserve"> Water + Oxygen</w:t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szCs w:val="22"/>
        </w:rPr>
        <w:t xml:space="preserve">B. Carbon Dioxide + Water </w:t>
      </w:r>
      <w:r>
        <w:rPr>
          <w:rFonts w:eastAsia="Wingdings" w:cs="Wingdings" w:ascii="Wingdings" w:hAnsi="Wingdings"/>
          <w:szCs w:val="22"/>
        </w:rPr>
        <w:t></w:t>
      </w:r>
      <w:r>
        <w:rPr>
          <w:rFonts w:cs="FrutigerLTStd-Bold;Cambria" w:ascii="Times New Roman" w:hAnsi="Times New Roman"/>
          <w:szCs w:val="22"/>
        </w:rPr>
        <w:t xml:space="preserve"> Glucose + Oxygen</w:t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szCs w:val="22"/>
        </w:rPr>
        <w:t xml:space="preserve">C. Carbon Dioxide + Oxygen </w:t>
      </w:r>
      <w:r>
        <w:rPr>
          <w:rFonts w:eastAsia="Wingdings" w:cs="Wingdings" w:ascii="Wingdings" w:hAnsi="Wingdings"/>
          <w:szCs w:val="22"/>
        </w:rPr>
        <w:t></w:t>
      </w:r>
      <w:r>
        <w:rPr>
          <w:rFonts w:cs="FrutigerLTStd-Bold;Cambria" w:ascii="Times New Roman" w:hAnsi="Times New Roman"/>
          <w:szCs w:val="22"/>
        </w:rPr>
        <w:t xml:space="preserve"> Glucose + Water</w:t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szCs w:val="22"/>
        </w:rPr>
        <w:t xml:space="preserve">D. Water + Oxygen </w:t>
      </w:r>
      <w:r>
        <w:rPr>
          <w:rFonts w:eastAsia="Wingdings" w:cs="Wingdings" w:ascii="Wingdings" w:hAnsi="Wingdings"/>
          <w:szCs w:val="22"/>
        </w:rPr>
        <w:t></w:t>
      </w:r>
      <w:r>
        <w:rPr>
          <w:rFonts w:cs="FrutigerLTStd-Bold;Cambria" w:ascii="Times New Roman" w:hAnsi="Times New Roman"/>
          <w:szCs w:val="22"/>
        </w:rPr>
        <w:t xml:space="preserve"> Glucose and Carbon Dioxide</w:t>
      </w:r>
    </w:p>
    <w:p>
      <w:pPr>
        <w:pStyle w:val="Normal"/>
        <w:ind w:left="-1080" w:hanging="0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bCs/>
          <w:szCs w:val="22"/>
        </w:rPr>
        <w:t>7. In one ecosystem, snakes and coyotes are carnivores, while mice and prairie dogs are herbivores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  <w:t>Which of these describes the flow of energy in this ecosystem?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  <w:t>From plants to mice, from mice to prairie dogs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  <w:t>From snakes to coyotes, from mice to prairie dogs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  <w:t>From plants to mice, from mice to snakes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  <w:t>From coyotes to mice, from mice to plants.</w:t>
      </w:r>
    </w:p>
    <w:p>
      <w:pPr>
        <w:pStyle w:val="Normal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bCs/>
          <w:szCs w:val="22"/>
        </w:rPr>
        <w:t>8. In one ecosystem, wolves are carnivores, while sheep are herbivores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  <w:t>Which of these describes the flow of energy in this ecosystem?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  <w:t>From wolves to sheep, from sheep to plants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  <w:t>From plants to wolves, from wolves to sheep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  <w:t>From sheep to plants, from plants to wolves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  <w:t>From plants to sheep, from sheep to wolves.</w:t>
      </w:r>
    </w:p>
    <w:p>
      <w:pPr>
        <w:pStyle w:val="Normal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  <w:font w:name="ArialMT">
    <w:altName w:val="Arial"/>
    <w:charset w:val="4d"/>
    <w:family w:val="swiss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m: 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mbria" w:hAnsi="Cambria" w:eastAsia="Cambria" w:cs="Times New Roman"/>
    </w:rPr>
  </w:style>
  <w:style w:type="character" w:styleId="FooterChar">
    <w:name w:val="Footer Char"/>
    <w:basedOn w:val="DefaultParagraphFont"/>
    <w:qFormat/>
    <w:rPr>
      <w:rFonts w:ascii="Cambria" w:hAnsi="Cambria" w:eastAsia="Cambri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56:00Z</dcterms:created>
  <dc:creator>Caroline Roth</dc:creator>
  <dc:description/>
  <cp:keywords/>
  <dc:language>en-US</dc:language>
  <cp:lastModifiedBy>Caroline Roth</cp:lastModifiedBy>
  <dcterms:modified xsi:type="dcterms:W3CDTF">2011-04-26T16:17:00Z</dcterms:modified>
  <cp:revision>5</cp:revision>
  <dc:subject/>
  <dc:title/>
</cp:coreProperties>
</file>